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03838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3452941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6821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3087745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